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Bieżące utrzymanie dróg gminnych na terenie miasta i gminy Łazy w roku 2023”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2-20T08:53:00Z</dcterms:modified>
  <cp:revision>57</cp:revision>
  <dc:subject/>
  <dc:title>ZAŁACZNIK NR 3</dc:title>
</cp:coreProperties>
</file>